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от 1 (делимый)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Лабораторная посуда и принадлеж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. 1-22: трубки индикатор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. 23-65, 241: приборы и оборудование измерительные лабораторные, требующие периодической пове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. 66-120: посуда и оборудование лабораторная мер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. 121-172: посуда общелабораторна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помогательное оборудование и расходные материалы к приборам и аппаратам</w:t>
      </w:r>
      <w:r>
        <w:rPr>
          <w:rFonts w:cs="Times New Roman" w:ascii="Times New Roman" w:hAnsi="Times New Roman"/>
          <w:sz w:val="24"/>
          <w:szCs w:val="24"/>
        </w:rPr>
        <w:t xml:space="preserve"> из фарфора и стекла, в т. ч. кварцев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.173-210: посуда лабораторная и принадлежности из металла, бумаги и полим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. 211-240: оригинальные комплектующие и расходные к приборам для анализа свойств нефтепрод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количество закупаемых МТР указаны в форме 4 настоящего ПДО. Допускается подача оферты на часть Товаров указанных делимом л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О «Славнефть-ЯНОС»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.09.2019 по 20.02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</w:t>
        <w:tab/>
        <w:t>Наименования и количество предлагаемого участником товара: в соответствии с формой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</w:t>
        <w:tab/>
        <w:t xml:space="preserve"> Предложение подаётся в единицах измерения, указанных в ПДО Возможно изменение количества Товара на кратное упаковке, но не более (менее) чем на 15%. При этом фактическое количество, предлагаемое к поставке, должно быть отражено в форме 4. Стоимость поставки рассчитывается Претендентом исходя из фактически предложенного им коли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</w:t>
        <w:tab/>
        <w:t>Отклонение в количестве поставленного Товара по причинам, связанным с технологией транспортировки или затаривания в части позиций, поставляемых в ЕИ массы, длины допускается при условии указания процента возможного отклонения в форме 4 (безотзывная офер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</w:t>
        <w:tab/>
        <w:t>Качество Товара соответствует нормативным документам, указанным в форме 6к и обязательным требованиям, указанным в разделе 2.3 настоящего доку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</w:t>
        <w:tab/>
        <w:t>Допускается предложение аналогов Товара при условии, что качественные характеристики (в т. ч. размер, устойчивость к внешнему воздействию, гарантии, сроки использования) не ухудшаются. Возможность использования аналога будет согласовываться с инициатором закупки. В случае предоставления аналога Поставщик обязан предоставить информацию, позволяющую оценить Товар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</w:t>
        <w:tab/>
        <w:t>Предложения МТР, уступающие заявленным по качеству, могут быть рассмотрены, если ни один из участников закупки не предложил Товар с требуемыми характерист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2.2.4</w:t>
        <w:tab/>
        <w:t>Упаковка должна содержать информацию, позволяющую идентифицировать груз до её вскрытия, в обязательном порядке должна быть нанесена вся информация о Товаре в соответствии с требованиями нормативных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1</w:t>
        <w:tab/>
      </w:r>
      <w:r>
        <w:rPr>
          <w:rFonts w:cs="Times New Roman" w:ascii="Times New Roman" w:hAnsi="Times New Roman"/>
          <w:sz w:val="24"/>
          <w:szCs w:val="24"/>
        </w:rPr>
        <w:t>Поз. 1-22: остаточный срок годности индикаторных трубок на момент поставки по Договору должен составлять не менее 2/3 срока годности, указанного в сертификате (паспорте) Това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. 23-65, 2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приборы и оборудование измерительные лабораторные, требующие периодической поверки): все приборы и изделия должны быть поверены в соответствии с Российским законодательством (до ввода в эксплуатацию) и иметь действующий сертификат об утверждении типа средств измерений, паспорт и свидетельство о поверке (идентификационный номер, наносится пескоструйным методом или плавиковой кислотой). С момента поверки до даты поставки должно пройти не более ¼ межповерительного интервала. Упаковка и маркировка должны соответствовать техническим требованиям нормативных документов, указанных в ПДО. Обязательные дополнительные услов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Ареометры - поверка в соответствии с ПР 50.2.1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искозиметры - отметка о поверке изделия по МИ 1748-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рмометры - свидетельство о поверке в соответствии с требованиями ГОСТ 8.279 с обязательным заполнением оборотной стороны свидетельства согласно приложению № 1 указанного станда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Линейка металлическая поверка по МИ 2024 (обязательно клеймо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оз. 66-120 (посуда и оборудование лабораторная мерная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рная лабораторная посуда, пипетки, бюретки должны иметь клеймо о поверке "РОССТАНДАРТа" на каждом изделии, знак или марку изготовителя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троды должны иметь штамп о Гос. поверке в паспорте и соответствующее клеймо (бирка) на товаре. Все изделия должны быть поверены в соответствии с Российским законодательством (до ввода в эксплуатацию) и иметь действующий сертификат об утверждении типа средств измерений, паспорт и свидетельство (клеймо) о поверке. Каждое поверительное клеймо (или идентификационный номер) должно быть нанесено пескоструйным методом или плавиковой кислотой. Упаковка и маркировка должны соответствовать техническим требованиям нормативных документов, указанных в П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. 121-172 (посуда общелабораторна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помогательное оборудование и расходные материалы к приборам и аппаратам</w:t>
      </w:r>
      <w:r>
        <w:rPr>
          <w:rFonts w:cs="Times New Roman" w:ascii="Times New Roman" w:hAnsi="Times New Roman"/>
          <w:sz w:val="24"/>
          <w:szCs w:val="24"/>
        </w:rPr>
        <w:t xml:space="preserve"> из фарфора и стекла, в т. ч. кварцевого): у</w:t>
      </w:r>
      <w:r>
        <w:rPr>
          <w:rFonts w:eastAsia="Times New Roman" w:cs="Times New Roman" w:ascii="Times New Roman" w:hAnsi="Times New Roman"/>
          <w:sz w:val="24"/>
          <w:szCs w:val="24"/>
        </w:rPr>
        <w:t>паковка и маркировка должны соответств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ехническим требованиям нормативных документов, указанных в П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.173-210 (посуда лабораторная и принадлежности из металла, бумаги и полимеров):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ия должны соответствовать требованиям регламентирующих нормативных документов, их свойства и качество подтверждается документами (сертификатами, паспортами) при поставк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аковка и маркировка должны соответствовать техническим требованиям нормативных документов, указанных в ПДО. </w:t>
      </w:r>
      <w:r>
        <w:rPr>
          <w:rFonts w:cs="Times New Roman" w:ascii="Times New Roman" w:hAnsi="Times New Roman"/>
          <w:sz w:val="24"/>
          <w:szCs w:val="24"/>
        </w:rPr>
        <w:t>Фильтрующие материалы должны быть пригодны к использованию в течение гарантийного срока хранения, остаточный срок годности Товара на момент поставки должен составлять не менее 2/3 срока годности, указанного в сертификате (паспорте) Товара. Требований к Товару, кроме установленных ГОСТ и/или иными регламентирующими документами,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. 211-240 (оригинальные комплектующие и расходные к приборам для анализа свойств нефтепродуктов) должны быть изготовлены в соответствии техническими условиями, указанными в нормативной документации.  Качество Товара должно быть подтверждено при поставке сертификатами (паспортами) качества на русском языке.  Товар должен быть упакован в деревянную, картонную или пластмассовую тару, обеспечивающую сохранность его при перевозке и хранении. На тару должны быть в обязательном порядке нанесены надписи, позволяющие идентифицировать груз до вскрытия упаковки, информация об условиях хранения. Предложение аналогов не допуск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2</w:t>
        <w:tab/>
        <w:t>Поставки Товара осуществляются в сроки, определенные в оферте и предусмотренные в Приложении к Договору поста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3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4</w:t>
        <w:tab/>
        <w:t>Поставки Товара сопровождаются следующими документами: товарно-транспортная накладная, товарная накладная ТОРГ-12 (или универсальный передаточный документ), счет-фактура (или универсальный передаточный документ), паспорт качества (сертификат), другие документы, предусмотренные ГОСТ и требованиями настоящего П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ены следующими документами: 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в таре, обеспечивающей сохранность Товара при перевозке и хра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20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6:00Z</dcterms:created>
  <dc:creator>Дешеулина Наталья Константиновна</dc:creator>
  <dc:description/>
  <cp:keywords/>
  <dc:language>en-US</dc:language>
  <cp:lastModifiedBy>DesheulinaNK</cp:lastModifiedBy>
  <cp:lastPrinted>2018-11-26T10:27:00Z</cp:lastPrinted>
  <dcterms:modified xsi:type="dcterms:W3CDTF">2019-06-20T07:47:00Z</dcterms:modified>
  <cp:revision>9</cp:revision>
  <dc:subject/>
  <dc:title/>
</cp:coreProperties>
</file>